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72"/>
          <w:szCs w:val="72"/>
        </w:rPr>
      </w:pPr>
      <w:r>
        <w:rPr>
          <w:rFonts w:eastAsia="Times New Roman" w:cs="Times New Roman" w:ascii="Times New Roman" w:hAnsi="Times New Roman"/>
          <w:sz w:val="72"/>
          <w:szCs w:val="72"/>
        </w:rPr>
        <w:t xml:space="preserve">Ghodess's </w:t>
      </w:r>
      <w:r>
        <w:rPr>
          <w:rFonts w:eastAsia="Times New Roman" w:cs="Times New Roman" w:ascii="Times New Roman" w:hAnsi="Times New Roman"/>
        </w:rPr>
        <w:drawing>
          <wp:inline distT="0" distB="0" distL="0" distR="0">
            <wp:extent cx="221869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8690" cy="81851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sz w:val="72"/>
          <w:szCs w:val="72"/>
        </w:rPr>
        <w:t>Guide</w:t>
      </w:r>
    </w:p>
    <w:p>
      <w:pPr>
        <w:pStyle w:val="Normal"/>
        <w:spacing w:lineRule="auto" w:line="240"/>
        <w:rPr>
          <w:rFonts w:ascii="Times New Roman" w:hAnsi="Times New Roman" w:eastAsia="Times New Roman" w:cs="Times New Roman"/>
          <w:sz w:val="72"/>
          <w:szCs w:val="72"/>
        </w:rPr>
      </w:pPr>
      <w:r>
        <w:rPr>
          <w:rFonts w:eastAsia="Times New Roman" w:cs="Times New Roman" w:ascii="Times New Roman" w:hAnsi="Times New Roman"/>
          <w:sz w:val="72"/>
          <w:szCs w:val="72"/>
        </w:rPr>
        <w:t xml:space="preserve">                   </w:t>
      </w:r>
      <w:r>
        <w:rPr>
          <w:rFonts w:eastAsia="Times New Roman" w:cs="Times New Roman" w:ascii="Times New Roman" w:hAnsi="Times New Roman"/>
          <w:sz w:val="72"/>
          <w:szCs w:val="72"/>
        </w:rPr>
        <w:t>v1.0</w:t>
      </w:r>
    </w:p>
    <w:p>
      <w:pPr>
        <w:pStyle w:val="Normal"/>
        <w:spacing w:lineRule="auto" w:line="240"/>
        <w:rPr>
          <w:rFonts w:ascii="Sherwood" w:hAnsi="Sherwood" w:eastAsia="Sherwood" w:cs="Sherwood"/>
          <w:color w:val="800000"/>
        </w:rPr>
      </w:pPr>
      <w:r>
        <w:rPr>
          <w:rFonts w:eastAsia="Times New Roman" w:cs="Times New Roman" w:ascii="Times New Roman" w:hAnsi="Times New Roman"/>
          <w:sz w:val="72"/>
          <w:szCs w:val="72"/>
        </w:rPr>
        <w:t xml:space="preserve">                      </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Killing Diablo:</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Diablo is very easy to kill, although three hits from him can kill most. if you are quick, and can kill all of his little pests, and drink potions. Potions are always needed, get full rejuvination potions. And fill up before confronting diablo. Once you kill the pests that gaurd his little wimpy butt, you can fight him with your bare hands! Ive killed him  lots of times this way. but here are some suggested weapons for each class.</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Rogue --&gt; You should get a Merciless bow of thunder. It can kill diablo in about 20 shots, and if your dex is high, he wont even scratch you.</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Warrior --&gt; Use one of the kings swords, or something with fastest attack. The kings Sword of haste will do the trick.</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Sorceror --&gt; Get a staff of apocalypse for his little pests. And to kill diablo, use spiders staff of something. It does not matter. As long as it says spiders prefix.</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Pk's, How to get them, and what to do when you kill them:</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To kill a pk, move around and hit them with your best weapon, if they have god, get diablohack, and get a .DAT file with the anti-god cheat. Then you can kill them easily. When you kill them, the will denie the fact that you did, and an ear wont prove anything because of the cheats. Hold the cursor over him when he is dead, so it shows his name in the info box. Then take a screenshot of it. To take a screenshot press the "Print Scrn SysRq" button on your keyboard, it is beside the F12 key. Then it will save it to a .PCX file in your diablo directory.</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Armor:</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Most people think that for armor, you should get the best possible, or the highest for your strength. This may be true for the warrior. But for the Rogue and the Sorcerer, you should get some sort of chain mail. As you advance your strength, you may want to switch to some kind of plated armor.</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 xml:space="preserve">Rings: </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The worst thing you can possibly do, is depend on rings for your strength. You should set a goal of what strength needs to be gotten, and reach your goal through leveling and elixers. Once you reach your goal, rings can be used. But i find that most people use rings, and they depend on the rings for there strength, take their ring away, and they are hopless.</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Staffs:</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Staffs are a nice tool for the sorcerer, they have powers that enable the holder to cast certain spells without using up any mana. A sorcerer should not devote all of his time to his staff, but to his magic characteristic. Then as he gets enough mana to use a chosen spell over 15 times without refilling on mana. Then he should use the staff, and if his staff is out of charges, he has a very strong and long-lasting backup.</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 xml:space="preserve">Duels: </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Dont be tricked by people who want to duel. The are usually pk's. They will appear to be level 1, but are as powerful as level 30. The will say they are new, and need to be taught, but its probably a trick.</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 xml:space="preserve">                             </w:t>
      </w:r>
      <w:r>
        <w:rPr>
          <w:rFonts w:eastAsia="Sherwood" w:cs="Sherwood" w:ascii="Sherwood" w:hAnsi="Sherwood"/>
          <w:color w:val="800000"/>
        </w:rPr>
        <w:t>I am playing diablo on battle.net all the time!</w:t>
      </w:r>
    </w:p>
    <w:p>
      <w:pPr>
        <w:pStyle w:val="Normal"/>
        <w:spacing w:lineRule="auto" w:line="240"/>
        <w:rPr>
          <w:rFonts w:ascii="Sherwood" w:hAnsi="Sherwood" w:eastAsia="Sherwood" w:cs="Sherwood"/>
          <w:color w:val="800000"/>
        </w:rPr>
      </w:pPr>
      <w:r>
        <w:rPr>
          <w:rFonts w:eastAsia="Sherwood" w:cs="Sherwood" w:ascii="Sherwood" w:hAnsi="Sherwood"/>
          <w:color w:val="800000"/>
        </w:rPr>
        <w:t xml:space="preserve">                          </w:t>
      </w:r>
      <w:r>
        <w:rPr>
          <w:rFonts w:eastAsia="Sherwood" w:cs="Sherwood" w:ascii="Sherwood" w:hAnsi="Sherwood"/>
          <w:color w:val="800000"/>
        </w:rPr>
        <w:t>I play under the character "Ghodess", i am a rogue.</w:t>
      </w:r>
    </w:p>
    <w:p>
      <w:pPr>
        <w:pStyle w:val="Normal"/>
        <w:spacing w:lineRule="auto" w:line="240"/>
        <w:rPr>
          <w:rFonts w:ascii="Sherwood" w:hAnsi="Sherwood" w:eastAsia="Sherwood" w:cs="Sherwood"/>
          <w:color w:val="800000"/>
        </w:rPr>
      </w:pPr>
      <w:r>
        <w:rPr>
          <w:rFonts w:eastAsia="Sherwood" w:cs="Sherwood" w:ascii="Sherwood" w:hAnsi="Sherwood"/>
          <w:color w:val="800000"/>
        </w:rPr>
        <w:t xml:space="preserve">                            </w:t>
      </w:r>
      <w:r>
        <w:rPr>
          <w:rFonts w:eastAsia="Sherwood" w:cs="Sherwood" w:ascii="Sherwood" w:hAnsi="Sherwood"/>
          <w:color w:val="800000"/>
        </w:rPr>
        <w:t>Email --&gt; VBuserN@aol.com</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Sherwood" w:hAnsi="Sherwood" w:eastAsia="Sherwood" w:cs="Sherwood"/>
          <w:color w:val="800000"/>
        </w:rPr>
      </w:pPr>
      <w:r>
        <w:rPr>
          <w:rFonts w:eastAsia="Sherwood" w:cs="Sherwood" w:ascii="Sherwood" w:hAnsi="Sherwood"/>
          <w:color w:val="800000"/>
        </w:rPr>
        <w:t xml:space="preserve"> </w:t>
      </w:r>
      <w:r>
        <w:rPr>
          <w:rFonts w:eastAsia="Sherwood" w:cs="Sherwood" w:ascii="Sherwood" w:hAnsi="Sherwood"/>
          <w:color w:val="800000"/>
        </w:rPr>
        <w:t>*NOTE*  Version 2.0 of Ghodess's Diablo giude will be released soon, and also a Diablo II Guide. so watch for it at my favorite site --&gt; DiabloWorld.com</w:t>
      </w:r>
    </w:p>
    <w:p>
      <w:pPr>
        <w:pStyle w:val="Normal"/>
        <w:spacing w:lineRule="auto" w:line="240"/>
        <w:rPr>
          <w:rFonts w:ascii="Sherwood" w:hAnsi="Sherwood" w:eastAsia="Sherwood" w:cs="Sherwood"/>
          <w:color w:val="800000"/>
        </w:rPr>
      </w:pPr>
      <w:r>
        <w:rPr>
          <w:rFonts w:eastAsia="Sherwood" w:cs="Sherwood" w:ascii="Sherwood" w:hAnsi="Sherwood"/>
          <w:color w:val="800000"/>
        </w:rPr>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herwood">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